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  <w:lang w:val="ru-RU"/>
        </w:rPr>
        <w:t xml:space="preserve"> </w:t>
      </w: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Best Disco Slow Dancer Юс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Best Disc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0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5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3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80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63    8     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77    7     .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50    7     XX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72    6     XX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85    6     XX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75   6     .X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76   5     ..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172   4     XX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66    4     ..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4 71    4     X.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155   3     X.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39    3     X.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70    2     ..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185   2     ..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15   2     ...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179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191   1     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2 211   1     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    177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Best Disc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5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0 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63 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80   8     XX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     132   7     .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50    6     XX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77    4     X.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72    2     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5   1     .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85    1     .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76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20     2 3 2 2 2 5 3 1 3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1 2 4 1 3 2 1 3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5 6 6 6 6 6 4 5 6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3 1 1 3 1 1 2 2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6 4 5 5 5 3 6 4 4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4 5 3 4 4 4 5 6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248"/>
        <w:gridCol w:w="1059"/>
        <w:gridCol w:w="1342"/>
        <w:gridCol w:w="1987"/>
        <w:gridCol w:w="3104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3"/>
        <w:gridCol w:w="1248"/>
        <w:gridCol w:w="1060"/>
        <w:gridCol w:w="1342"/>
        <w:gridCol w:w="1550"/>
        <w:gridCol w:w="436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Кривогогова Анастасія, Авраменко Олена, Захарчен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32:00Z</dcterms:created>
  <dc:creator>1</dc:creator>
  <dc:description/>
  <cp:keywords/>
  <dc:language>en-US</dc:language>
  <cp:lastModifiedBy>1</cp:lastModifiedBy>
  <dcterms:modified xsi:type="dcterms:W3CDTF">2026-02-16T08:33:00Z</dcterms:modified>
  <cp:revision>3</cp:revision>
  <dc:subject/>
  <dc:title>Міжнародні відкриті змагання з Disco, DiscoSlow, Lyrical, DiscoFreestyle</dc:title>
</cp:coreProperties>
</file>